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stions To Ask During Reading</w:t>
      </w:r>
    </w:p>
    <w:p>
      <w:pPr>
        <w:pStyle w:val="Normal"/>
        <w:spacing w:before="120" w:after="2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Can you picture this scene in your head?  If so, describe it.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What do you see/hear/feel/taste/smell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n you make a prediction based on what you have read so far?  What is it?  Why do you think this?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Was your prediction correct?  If so, how was it correct? If not, how can you adjust it now that you’ve learned more?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part of the story do you like best?  Why?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oes this part of the story or chapter remind you of?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oes this story make you wonder about? 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0:00Z</dcterms:created>
  <dc:creator>ITSUser</dc:creator>
  <dc:description/>
  <cp:keywords/>
  <dc:language>en-US</dc:language>
  <cp:lastModifiedBy>ITSUser</cp:lastModifiedBy>
  <cp:lastPrinted>2011-09-06T08:40:00Z</cp:lastPrinted>
  <dcterms:modified xsi:type="dcterms:W3CDTF">2011-09-06T14:43:00Z</dcterms:modified>
  <cp:revision>4</cp:revision>
  <dc:subject/>
  <dc:title/>
</cp:coreProperties>
</file>